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- Unit VI Syllabus – Chapters 23-26 - Topics 17-20</w:t>
      </w:r>
    </w:p>
    <w:p>
      <w:pPr>
        <w:pStyle w:val="Normal"/>
        <w:rPr/>
      </w:pPr>
      <w:r>
        <w:rPr/>
        <w:t>Major Topics: WWI, Social Changes of the 1920s, The Great Depression, The New De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1</w:t>
      </w:r>
    </w:p>
    <w:p>
      <w:pPr>
        <w:pStyle w:val="Normal"/>
        <w:rPr/>
      </w:pPr>
      <w:r>
        <w:rPr>
          <w:sz w:val="26"/>
          <w:szCs w:val="26"/>
          <w:u w:val="single"/>
        </w:rPr>
        <w:t>HW due:</w:t>
      </w:r>
      <w:r>
        <w:rPr>
          <w:sz w:val="26"/>
          <w:szCs w:val="26"/>
        </w:rPr>
        <w:t xml:space="preserve"> All reading and notes through C23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U.S. steps to WWI – Neutrality to War - step, description, analysis, image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1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omplete C21/22 chart started last week, C22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3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Review C23 Qs, Create a profile of Post-WWI America, C23 Top T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all work Cs 21-23, work on lists, study for quiz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riday, February 4 – Lunch Blo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1-23 Quiz, C24 preview, Pair work – AW p.649 &amp; PPC p.652-3 – notes &amp; images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Begin C24: 2-col notes p.641, Read p.642-657 (stop at A Conflict of Cultures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7 – Late Entry – 3,6,1,4 – 45 m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Decline of the Self-Made Man &amp; add to notes, Lists wor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57-66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8 – Lunch Blo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Glog: Social Changes of the 1920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4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9 – 45 m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4 Top Ten, Review C24 Qs, Preview C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2-col notes p.667, Internet research: how does the stock market work?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10 – 45 m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CW: </w:t>
      </w:r>
      <w:r>
        <w:rPr>
          <w:sz w:val="26"/>
          <w:szCs w:val="26"/>
        </w:rPr>
        <w:t>Discuss stock market, C25 preview &amp; data collec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68-685 (stop at The Unhappy Presidency of Herbert Hoover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hain of Events/Cycle of Lost Money, What can be done to prevent an economic crisis? Fight on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85-689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Hoover video, Discuss Hoover’s presidency, Complete C25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25 Qs, 2-col notes p.69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C25 Qs, List problems of the GD, Discuss C26 2-col notes, Preview C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94-699 (stop at The New Deal in Transition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17 – Lunch Blo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FDR video, begin New Deal programs PPT (use chart p.714?) – pick 6 programs - program, which problem was it addressing?, key details, effective?, imag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99-707 (stop at The New Deal in Disarray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riday, February 18 – 45 m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ontinue PPT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EBRUARY BREAK (Fri Feb 18 – Sun Feb 27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1) Finish C26, Read p.707-715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 Finish PPT and embed</w:t>
      </w:r>
    </w:p>
    <w:p>
      <w:pPr>
        <w:pStyle w:val="Normal"/>
        <w:ind w:firstLine="720"/>
        <w:rPr/>
      </w:pPr>
      <w:r>
        <w:rPr>
          <w:sz w:val="26"/>
          <w:szCs w:val="26"/>
        </w:rPr>
        <w:t>3) Complete C26 Qs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) New Deal DBQ – mark up, create a detailed outline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**Due Monday February 2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**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28 – 30 m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ollect DBQ outlines, review C26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5 &amp; 26 Top Tens, lists work,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March 2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Legacies of the ND (broker state, programs still in effect today, etc), Comparisons to today’s “Great Recession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Study for C23-26 Test (mostly 25&amp;26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March 3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3-26 Test (mostly 25&amp;26)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2-col notes p.719, Read p.720-728 (stop at From Neutrality to Intervention)</w:t>
      </w:r>
    </w:p>
    <w:sectPr>
      <w:type w:val="nextPage"/>
      <w:pgSz w:w="12240" w:h="15840"/>
      <w:pgMar w:left="144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7:00Z</dcterms:created>
  <dc:creator>Malden Public Schools</dc:creator>
  <dc:description/>
  <cp:keywords/>
  <dc:language>en-US</dc:language>
  <cp:lastModifiedBy>Malden Public Schools</cp:lastModifiedBy>
  <cp:lastPrinted>2011-02-01T08:43:00Z</cp:lastPrinted>
  <dcterms:modified xsi:type="dcterms:W3CDTF">2011-02-01T14:49:00Z</dcterms:modified>
  <cp:revision>26</cp:revision>
  <dc:subject/>
  <dc:title>Period 1</dc:title>
</cp:coreProperties>
</file>